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013570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4799344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59475774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46453278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3318917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46137387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41015312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29403091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